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tional platform meeting: Framework for Acton </w:t>
      </w:r>
    </w:p>
    <w:tbl>
      <w:tblPr>
        <w:tblW w:w="5000" w:type="pct"/>
        <w:jc w:val="left"/>
        <w:tblInd w:w="13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1536"/>
        <w:gridCol w:w="7823"/>
      </w:tblGrid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4F81B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FFFF"/>
                <w:kern w:val="2"/>
                <w:sz w:val="24"/>
                <w:szCs w:val="24"/>
              </w:rPr>
              <w:t xml:space="preserve">[Theme]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4F81BD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[Name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Vision </w:t>
            </w:r>
          </w:p>
        </w:tc>
        <w:tc>
          <w:tcPr>
            <w:tcW w:w="782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are you trying to achieve within the next 2-3 years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3333FF"/>
                <w:sz w:val="24"/>
                <w:szCs w:val="24"/>
              </w:rPr>
              <w:t xml:space="preserve">Best practices and technologies in land and water management will be identified and developed into packages and ready for dissemination </w:t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Topics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topics does this theme focus on (see morning session)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Technological innovations on rainwater management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Technological innovations in surface and ground water management and us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Land rehabilitation and management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Technological innovations in improving land productivit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Economic and institutional aspects of NR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Outputs &amp; outcomes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are the expected outputs and outcomes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outpu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0000"/>
                <w:kern w:val="2"/>
                <w:sz w:val="24"/>
                <w:szCs w:val="24"/>
              </w:rPr>
              <w:t>Technological package documen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0000"/>
                <w:kern w:val="2"/>
                <w:sz w:val="24"/>
                <w:szCs w:val="24"/>
              </w:rPr>
              <w:t xml:space="preserve">Training module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Improved water and land resource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improved land productivity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outcome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improved food security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Activities &amp; approach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activities will you engage in/organize (taking inspiration from approaches in morning)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Identifying and compiling rainwater harvesting, management and utilization technologies at different environmental condi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Identification and compilation of landscape productivity package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Identifying institutional building for land rehabilitation and water manage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Documenting indigenous knowledge and best practic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0000"/>
                <w:kern w:val="2"/>
                <w:sz w:val="24"/>
                <w:szCs w:val="24"/>
              </w:rPr>
              <w:t>Further developing ‘happy strategy’ gam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 xml:space="preserve">Training workshops engaging student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Targeting and dissemination of technologies to appropriate users and environment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Cost benefit analysis of promising technolog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Carrying out impact assessment and M&amp;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Linkages /  Support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existing networks, organizations, initiatives, individuals can support/or linked up with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Using governmental organizations - like NARS,  SLM, Universities …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NGOs- like  GIZ, SNV, World Vision, …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International organizations -  like NBI, IWMI, 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Funding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Possible (co)-funding opportunities for this work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Partner institutions in the platfor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People </w:t>
            </w:r>
          </w:p>
        </w:tc>
        <w:tc>
          <w:tcPr>
            <w:tcW w:w="78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Champions and others who want to be part of working group?]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eastAsia="Times New Roman" w:cs="Arial"/>
                <w:b/>
                <w:b/>
                <w:color w:val="3333FF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FF0000"/>
                <w:kern w:val="2"/>
                <w:sz w:val="24"/>
                <w:szCs w:val="24"/>
              </w:rPr>
              <w:t>EIAR/RARIs</w:t>
            </w: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 xml:space="preserve">, universities, EEA,  </w:t>
            </w:r>
            <w:r>
              <w:rPr>
                <w:rFonts w:eastAsia="Times New Roman" w:cs="Arial"/>
                <w:b/>
                <w:dstrike/>
                <w:color w:val="3333FF"/>
                <w:kern w:val="2"/>
                <w:sz w:val="24"/>
                <w:szCs w:val="24"/>
              </w:rPr>
              <w:t>SLM</w:t>
            </w:r>
            <w:r>
              <w:rPr>
                <w:rFonts w:eastAsia="Times New Roman" w:cs="Arial"/>
                <w:b/>
                <w:color w:val="3333FF"/>
                <w:kern w:val="2"/>
                <w:sz w:val="24"/>
                <w:szCs w:val="24"/>
              </w:rPr>
              <w:t>, Water action and RiPP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046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05d8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111d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  <Pages>2</Pages>
  <Words>304</Words>
  <Characters>1737</Characters>
  <CharactersWithSpaces>2037</CharactersWithSpaces>
  <Paragraphs>4</Paragraphs>
  <Company>IL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36:00Z</dcterms:created>
  <dc:creator>Swaans, Kees (ILRI)</dc:creator>
  <dc:description/>
  <dc:language>en-US</dc:language>
  <cp:lastModifiedBy>Biru</cp:lastModifiedBy>
  <dcterms:modified xsi:type="dcterms:W3CDTF">2011-12-19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